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PÓŁPRACA SYSTEMU DZIEDZINOWEGO Z CENTRALNĄ BAZĄ BENEFICJENTÓW (CBB)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</w:rPr>
        <w:t>Brak dodatkowych aktów prawnych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8000"/>
          <w:sz w:val="22"/>
        </w:rPr>
        <w:t>System powinien współpracować z Centralną Bazą Beneficjenta (CBB) – będącą komponentem CSIZS – w zakresie weryfikacji tożsamości osób zarejestrowanych w systemach dziedzinowych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, aktualizacji danych beneficjentów i danych dotyczących udzielonych świadczeń zbieranych w CBB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, należy zarejestrować rodzinę i 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Wyczesana Dar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Wyczesa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Dar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412030780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94/12/0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0-2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Mickiewicz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1 nie powinna wcześniej występować w CBB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1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-  wysłania komunikatu zgłaszającego CBB informację o nowym beneficjencie –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o złożeniu wniosku o pomoc osobie z punktu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weryfikację tożsamości osoby z punktu 1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 o pozytywnym zweryfikowaniu tożsamoś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pobieranie świadczeń przez osobę z punktu 1 w innych Jednostkach Terenowy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nie ma informacji o udzieleniu, odmowie, ani o wnioskowaniu o pomoc osoby z 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</w:t>
      </w:r>
      <w:r>
        <w:rPr>
          <w:rFonts w:cs="Arial" w:ascii="Arial" w:hAnsi="Arial"/>
          <w:b/>
          <w:sz w:val="22"/>
        </w:rPr>
        <w:t>wywiad środowiskowy dla osoby ubiegającej się o usamodzielnienie</w:t>
      </w:r>
      <w:r>
        <w:rPr>
          <w:rFonts w:cs="Arial" w:ascii="Arial" w:hAnsi="Arial"/>
          <w:sz w:val="22"/>
        </w:rPr>
        <w:t xml:space="preserve"> z osobą zarejestrowaną w punkcie 1, w ramach tego wywiadu należy w szczególności podać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ie imię osoby (uzupełnienie danej w stosunku do wniosku) – </w:t>
      </w:r>
      <w:r>
        <w:rPr>
          <w:rFonts w:cs="Arial" w:ascii="Arial" w:hAnsi="Arial"/>
          <w:b/>
          <w:sz w:val="22"/>
        </w:rPr>
        <w:t>Czesła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rodzinna – </w:t>
      </w:r>
      <w:r>
        <w:rPr>
          <w:rFonts w:cs="Arial" w:ascii="Arial" w:hAnsi="Arial"/>
          <w:b/>
          <w:sz w:val="22"/>
        </w:rPr>
        <w:t>osoba samotnie gospodarując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jakiego rodzaju opieki korzystała osoba usamodzielniana – </w:t>
      </w:r>
      <w:r>
        <w:rPr>
          <w:rFonts w:cs="Arial" w:ascii="Arial" w:hAnsi="Arial"/>
          <w:b/>
          <w:sz w:val="22"/>
        </w:rPr>
        <w:t>specjalny ośrodek szkolno-wychowawczy, młodzieżowy ośrodek wychowawcz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czas pobytu poza rodziną – </w:t>
      </w:r>
      <w:r>
        <w:rPr>
          <w:rFonts w:cs="Arial" w:ascii="Arial" w:hAnsi="Arial"/>
          <w:b/>
          <w:sz w:val="22"/>
        </w:rPr>
        <w:t>18 miesię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ie miejsce pobytu przed usamodzielnieniem – </w:t>
      </w:r>
      <w:r>
        <w:rPr>
          <w:rFonts w:cs="Arial" w:ascii="Arial" w:hAnsi="Arial"/>
          <w:b/>
          <w:sz w:val="22"/>
        </w:rPr>
        <w:t>Młodzieżowy Ośrodek Wychowawczy w Lublinie, ul. Wojska Polskiego 24, 20-410 Lublin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usamodzielniania uczy się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opisu sytuacji – </w:t>
      </w:r>
      <w:r>
        <w:rPr>
          <w:rFonts w:cs="Arial" w:ascii="Arial" w:hAnsi="Arial"/>
          <w:b/>
          <w:sz w:val="22"/>
        </w:rPr>
        <w:t>2013/04/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zmianie danych osobowych (wynikającej z punktu 5 f) osoby zarejestrowanej w punkcie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5/17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 xml:space="preserve">pomoc pieniężna na kontynuowanie nauki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– </w:t>
      </w:r>
      <w:r>
        <w:rPr>
          <w:rFonts w:cs="Arial" w:ascii="Arial" w:hAnsi="Arial"/>
          <w:b/>
          <w:sz w:val="22"/>
        </w:rPr>
        <w:t>od 2013/05/01 do 2013/12/3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osoba z punktu 1</w:t>
      </w:r>
      <w:r>
        <w:rPr>
          <w:rFonts w:cs="Arial" w:ascii="Arial" w:hAnsi="Arial"/>
          <w:sz w:val="22"/>
        </w:rPr>
        <w:t xml:space="preserve"> (Wyczesana Da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przyznaniu pomocy osobie z punktu 1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spacing w:before="0" w:after="12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P03_Współpraca_z_CBB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Tomasz Heim</dc:creator>
  <dc:description/>
  <cp:keywords>scenariusz testowy</cp:keywords>
  <dc:language>en-US</dc:language>
  <cp:lastModifiedBy> </cp:lastModifiedBy>
  <cp:lastPrinted>2013-03-19T11:36:00Z</cp:lastPrinted>
  <dcterms:modified xsi:type="dcterms:W3CDTF">2013-09-02T22:48:00Z</dcterms:modified>
  <cp:revision>13</cp:revision>
  <dc:subject>POMOC SPOŁECZNA</dc:subject>
  <dc:title>PS_CSIZS_G03_Współpraca_z_CBB</dc:title>
</cp:coreProperties>
</file>